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IDEINFO slouzi k zobrazeni parametru IDE (AT, XT) hardd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i prikazu 0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 by mel umet precist parametry i tehdy, kdyz te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 spravne nasetupovan v BIOSu a nenaformato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prevzat z c't 11/91 (s. 192) a mirne upr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testovan s disky Quantum, Fujitsu, Conner, Maxtor a Sea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ame proble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disku Seagate vypisuje konfiguraci pro disk C i D i tehdy, kdyz n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 pripoj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ktere disky udavaji velikost sektoru neformatovanou, nektere formatovan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et hlavicek a cylindru je u nekterych disku udavan logicky (transl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jinych fyzicky (n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disku Seagate ST1144A jsem pozoroval zajimavy jev, kdyz byl misto form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cylindru a 15 hlavicek nasetupovan jako 1024 cylindru a 14 hlavic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info presto rika, ze ma jen 1001 cylind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programu prikladam zdrojak v TP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budete mit nekdo nejake dalsi poznatky, sdelte mi je bud do k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a FIDO nebo na tel (02) 86 40 944 ve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